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Les matières (school subjects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In French when talking about school subjects, one uses le/la/l' (or les for plural) when talking about the subject in general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xamples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e français est fascinant!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>French is fascinating!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'anglais est important.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>English is importan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a géométrie n'est pas difficile.</w:t>
      </w:r>
      <w:r>
        <w:rPr>
          <w:rFonts w:eastAsia="Roman 12cpi" w:cs="Arial" w:ascii="Arial" w:hAnsi="Arial"/>
          <w:color w:val="000000"/>
          <w:sz w:val="24"/>
          <w:szCs w:val="24"/>
        </w:rPr>
        <w:tab/>
        <w:t>Geometry is not hard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Remember, however, that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when a noun acts like an adjective—that is, when a noun describes another noun, 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French uses the construction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noun + de + noun.  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(The word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 becomes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d'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 in front of a vowel or silent h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xamples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an algebra quiz</w:t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une interro d'algèbr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a baseball bat</w:t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une batte de base-ball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the elephant cage</w:t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a cage d'éléphant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a latin question</w:t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une question de latin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the English test</w:t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'examen d'anglai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the ping-pong table</w:t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a table de ping-pong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a jazz concert</w:t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un concert de jazz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my French book</w:t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mon livre de françai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Therefore, to talk about teachers/classes etc., one says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une/la/ma/ta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classe + de +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(name of subject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la classe de françai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un/le/mon/ton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cours + de + (name of subject) 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(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le cours d'algèb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>(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un cour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is a synonym for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une class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un/une/le/la/mon/ma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prof + de + (name of subject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mon prof de latin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Here is some useful vocabulary concerning school subjects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une matière: a subject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les maths: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la géométrie, l'algèbr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les langues: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le français, le latin, l'anglai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les sciences: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la physique (physics), la chimie (chemistry), la biologi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autres matières (other subjects):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l'histoire 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(history),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la permanenc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study hall),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l'art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ab/>
        <w:t xml:space="preserve">la musique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8:08:37Z</dcterms:created>
  <dc:creator/>
  <dc:description/>
  <dc:language>en-US</dc:language>
  <cp:lastModifiedBy/>
  <cp:revision>0</cp:revision>
  <dc:subject/>
  <dc:title/>
</cp:coreProperties>
</file>